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ntor CAL Interpretation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engths and Challenges of Beginning Teache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/2/2011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3905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pt;margin-top:0.9pt;width:695.3pt;height:267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48736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Teachers know the subjects they are teaching.</w:t>
        <w:tab/>
        <w:tab/>
        <w:t>6). Teachers communicate well.</w:t>
      </w:r>
    </w:p>
    <w:p>
      <w:pPr>
        <w:pStyle w:val="Normal"/>
        <w:rPr/>
      </w:pPr>
      <w:r>
        <w:rPr/>
        <w:t>2). Teachers know how children grow.</w:t>
        <w:tab/>
        <w:tab/>
        <w:tab/>
        <w:t>7). Teachers are able to plan different kinds of lessons.</w:t>
      </w:r>
    </w:p>
    <w:p>
      <w:pPr>
        <w:pStyle w:val="Normal"/>
        <w:rPr/>
      </w:pPr>
      <w:r>
        <w:rPr/>
        <w:t>3). Teachers understand that children learn differently.</w:t>
        <w:tab/>
        <w:t>8). Teachers know how to assess student progress.</w:t>
      </w:r>
    </w:p>
    <w:p>
      <w:pPr>
        <w:pStyle w:val="Normal"/>
        <w:rPr/>
      </w:pPr>
      <w:r>
        <w:rPr/>
        <w:t>4). Teachers know how to teach.</w:t>
        <w:tab/>
        <w:tab/>
        <w:tab/>
        <w:tab/>
        <w:t>9). Teachers are able to evaluate themselves.</w:t>
      </w:r>
    </w:p>
    <w:p>
      <w:pPr>
        <w:pStyle w:val="Normal"/>
        <w:rPr/>
      </w:pPr>
      <w:r>
        <w:rPr/>
        <w:t>5). Teachers know how to manage a classroom.</w:t>
        <w:tab/>
        <w:tab/>
        <w:t>10). Teachers are connected with other teachers and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41:00Z</dcterms:created>
  <dc:creator>SDW</dc:creator>
  <dc:description/>
  <cp:keywords/>
  <dc:language>en-US</dc:language>
  <cp:lastModifiedBy>SDW</cp:lastModifiedBy>
  <dcterms:modified xsi:type="dcterms:W3CDTF">2011-11-10T19:41:00Z</dcterms:modified>
  <cp:revision>2</cp:revision>
  <dc:subject/>
  <dc:title>Mentor CAL Interpretations:</dc:title>
</cp:coreProperties>
</file>